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Воткин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1.2026 № 8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еализация молодежной полит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 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ализация молодежной полит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Управление культуры, спорта и молодежной политики Администрации города Воткин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08"/>
        <w:gridCol w:w="717"/>
        <w:gridCol w:w="1413"/>
        <w:gridCol w:w="13"/>
        <w:gridCol w:w="1545"/>
        <w:gridCol w:w="15"/>
        <w:gridCol w:w="975"/>
        <w:gridCol w:w="12"/>
        <w:gridCol w:w="837"/>
        <w:gridCol w:w="995"/>
        <w:gridCol w:w="994"/>
        <w:gridCol w:w="852"/>
        <w:gridCol w:w="994"/>
        <w:gridCol w:w="1135"/>
        <w:gridCol w:w="993"/>
        <w:gridCol w:w="993"/>
        <w:gridCol w:w="1000"/>
      </w:tblGrid>
      <w:tr>
        <w:trPr>
          <w:trHeight w:val="300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услуги (работы)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измерения 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0 год 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 год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93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6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8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9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93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20,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17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17,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85,6</w:t>
            </w:r>
          </w:p>
        </w:tc>
      </w:tr>
      <w:tr>
        <w:trPr>
          <w:trHeight w:val="94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онцертов и концертных программ, иных зрелищных мероприяти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суга детей, подростков и молодеж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6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4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50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24,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45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9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9,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76,0</w:t>
            </w:r>
          </w:p>
        </w:tc>
      </w:tr>
      <w:tr>
        <w:trPr>
          <w:trHeight w:val="42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молодежных организаци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мероприятий направленных на профилактику асоциального деструктивного поведения подростков и молодежи, находящихся в социально опасном положении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9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3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20,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49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17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17,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85,6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онцертов и концертных программ, иных зрелищных мероприяти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</w:tr>
      <w:tr>
        <w:trPr>
          <w:trHeight w:val="114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граммы комплексного развития молодежной политики в регионах Российской Федерации "Регион для молоды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297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онцертов и концертных программ, иных зрелищных мероприятий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  <w:t>.»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7:11:00Z</dcterms:created>
  <dc:creator>User</dc:creator>
  <dc:description/>
  <cp:keywords/>
  <dc:language>en-US</dc:language>
  <cp:lastModifiedBy>Щербатых</cp:lastModifiedBy>
  <cp:lastPrinted>2026-01-29T16:33:00Z</cp:lastPrinted>
  <dcterms:modified xsi:type="dcterms:W3CDTF">2026-02-02T07:34:00Z</dcterms:modified>
  <cp:revision>10</cp:revision>
  <dc:subject/>
  <dc:title/>
</cp:coreProperties>
</file>